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8114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114040"/>
                          <a:chOff x="0" y="0"/>
                          <a:chExt cx="5485680" cy="811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811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4457160" cy="571680"/>
                          </a:xfrm>
                          <a:prstGeom prst="flowChartAlternateProcess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Identify a problem or ques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799560"/>
                            <a:ext cx="113760" cy="343440"/>
                          </a:xfrm>
                          <a:prstGeom prst="downArrow">
                            <a:avLst>
                              <a:gd name="adj1" fmla="val 50000"/>
                              <a:gd name="adj2" fmla="val 75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056680"/>
                            <a:ext cx="113760" cy="344160"/>
                          </a:xfrm>
                          <a:prstGeom prst="downArrow">
                            <a:avLst>
                              <a:gd name="adj1" fmla="val 50000"/>
                              <a:gd name="adj2" fmla="val 756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3880"/>
                            <a:ext cx="548568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Gather the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ata can come in many forms including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mple surveys, statistics, experiments, interviews, or observation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256760"/>
                            <a:ext cx="365688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Develop a hypothe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possible answer to the ques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999960"/>
                            <a:ext cx="514296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 Analyze the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ganize, tally, chart, code, graph the data so that it is meaningful and trends can be se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3542760"/>
                            <a:ext cx="113760" cy="344160"/>
                          </a:xfrm>
                          <a:prstGeom prst="downArrow">
                            <a:avLst>
                              <a:gd name="adj1" fmla="val 50000"/>
                              <a:gd name="adj2" fmla="val 756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028480"/>
                            <a:ext cx="113760" cy="343440"/>
                          </a:xfrm>
                          <a:prstGeom prst="downArrow">
                            <a:avLst>
                              <a:gd name="adj1" fmla="val 50000"/>
                              <a:gd name="adj2" fmla="val 754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7085880"/>
                            <a:ext cx="5371560" cy="1028160"/>
                          </a:xfrm>
                          <a:prstGeom prst="flowChartAlternateProcess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 Draw Conclusions and Present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ocial scientists assess whether their hypothesis was correct and draw conclusions.  They relate their findings to other studies and make clear the limitations of their investigatio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5600160"/>
                            <a:ext cx="4685760" cy="914400"/>
                          </a:xfrm>
                          <a:prstGeom prst="flowChartAlternateProcess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 Crossroa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 there enough useful data?  If not, go back to 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as the hypothesis been proven?  If not, go back to step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6628680"/>
                            <a:ext cx="113760" cy="344160"/>
                          </a:xfrm>
                          <a:prstGeom prst="downArrow">
                            <a:avLst>
                              <a:gd name="adj1" fmla="val 50000"/>
                              <a:gd name="adj2" fmla="val 756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38.9pt" coordorigin="0,0" coordsize="8639,12778">
                <v:rect id="shape_0" stroked="f" o:allowincell="f" style="position:absolute;left:0;top:0;width:8638;height:12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eaeaea" stroked="t" o:allowincell="f" style="position:absolute;left:899;top:179;width:7018;height:89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Identify a problem or ques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319;top:1259;width:178;height:54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239;width:178;height:54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0;top:3959;width:863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Gather the D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ata can come in many forms including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mple surveys, statistics, experiments, interviews, or observations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439;top:1979;width:5758;height:107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Develop a hypothe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possible answer to the ques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359;top:6299;width:809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 Analyze the Da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ganize, tally, chart, code, graph the data so that it is meaningful and trends can be seen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5579;width:178;height:54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7919;width:178;height:54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179;top:11159;width:8458;height:16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 Draw Conclusions and Present Resul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ocial scientists assess whether their hypothesis was correct and draw conclusions.  They relate their findings to other studies and make clear the limitations of their investigation.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539;top:8819;width:7378;height:143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 Crossroad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 there enough useful data?  If not, go back to step 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as the hypothesis been proven?  If not, go back to step 2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10439;width:178;height:54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Social Science Inquiry Method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8:00Z</dcterms:created>
  <dc:creator>Administrator</dc:creator>
  <dc:description/>
  <cp:keywords/>
  <dc:language>en-US</dc:language>
  <cp:lastModifiedBy>Customer</cp:lastModifiedBy>
  <dcterms:modified xsi:type="dcterms:W3CDTF">2010-09-09T16:38:00Z</dcterms:modified>
  <cp:revision>2</cp:revision>
  <dc:subject/>
  <dc:title> </dc:title>
</cp:coreProperties>
</file>